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55</w:t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рбент      -      Москва  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прямом направлении                1900 км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      190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50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«Южная» г. Дербент, г. Дербент, Федеральная дорога «Кавказ», Южный пост ГИБДД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«Южные ворота», г. Москва, 19-й км. МКАД, владение 20, строение 2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25"/>
        <w:gridCol w:w="4406"/>
      </w:tblGrid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\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Р - 21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льман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рбанов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Дербент, Республика Дагестан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Р - 21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А.Акушинского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втодорога Р-21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втодорога Яшкуль-Комсомольский -Артезиан(85К-2)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Р-21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«Северная объездная вокруг города Элиста (85К-19)»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дорога «Р-22 - подъезд к г. Элиста»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втодорога Р-2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втодорога М-4 «Дон»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</w:t>
      </w: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25"/>
        <w:gridCol w:w="4406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\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   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842"/>
        <w:gridCol w:w="1134"/>
        <w:gridCol w:w="1985"/>
      </w:tblGrid>
      <w:tr>
        <w:trPr>
          <w:trHeight w:val="31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твертый класс (Евро-4)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0:30; 1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7:00; 19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1:30; 1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8:00; 01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53:00Z</dcterms:created>
  <dc:creator/>
  <dc:description/>
  <dc:language>en-US</dc:language>
  <cp:lastModifiedBy/>
  <dcterms:modified xsi:type="dcterms:W3CDTF">2019-06-04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